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60198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EHSAS - Wine Country Cluster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Reference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7"/>
        <w:gridCol w:w="307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ho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l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ublisher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m 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larity in the Classroom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der Education: 20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ne J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urriculum Integrat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 College Press, Columbia University: 199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d S &amp; Watson V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ifting the frame: Exploring integration of the Key Competencies at six Normal Schoo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 paper: Dec 20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lett B &amp; Piggot-Irvine 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valuating Action Resear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: 20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dno C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tion research: A developmental approa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: 20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ke S, Hattie &amp; Timperley H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Unlocking Formative Assessment</w:t>
              <w:tab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der Moa Beckett Publishers Ltd: 2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xton G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’s the Point of School?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world: 20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School as a Home for the Mind (Second Ed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ker Brownlow Ed: 20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ll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tion resear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um: 20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es 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aking Classroom Assessment Work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s Publishing: 2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es 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nowing What counts serie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s Publishing: 199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es A &amp; Hill 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king Classroom Assessment Work - NZ Edit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: 20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es A, Herbst-Luedtke &amp; Parrott Reynold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ading the Way to Making Classroom Assessment Work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s Publishing: 20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es A, Herbst-Luedtke &amp; Parrott Reynold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ansforming Barriers to Assessment for Learning:  Lessons Learned from Leader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s Publishing: 20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udney H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People Skills of Leadershi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vic Publishing: 20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berg M &amp; Berkowitz 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aching Information &amp; Technology Skills: The Big Six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worth Publishing: 19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 J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atching the Knowledge Wave?</w:t>
              <w:tab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 Press: 20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de C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tocols for Professional Learning Conversations – Cultivating the Art and Disciplin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s Publishing: 20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tton R &amp; Piggot-Irvine 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ction Research, Stories from schoo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sleigh Publishing Ltd: 20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an 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x Secrets of Chang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sey-Bass: 20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an 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What’s Worth Fighting For in the Principalship (2</w:t>
            </w:r>
            <w:r>
              <w:rPr>
                <w:rFonts w:cs="Arial" w:ascii="Arial" w:hAnsi="Arial"/>
                <w:i/>
                <w:vertAlign w:val="superscript"/>
              </w:rPr>
              <w:t>nd</w:t>
            </w:r>
            <w:r>
              <w:rPr>
                <w:rFonts w:cs="Arial" w:ascii="Arial" w:hAnsi="Arial"/>
                <w:i/>
              </w:rPr>
              <w:t xml:space="preserve"> Ed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 College Press: 20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ie J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sible Learning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ledge: 20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kins 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arning to do Researc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 Press: 20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ie 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nking About the Teaching of Thinking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 Press: 20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kins P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veys and Questionnaire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 Press: 19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i &amp; Robinson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titioner research for educators: A guide to improving classrooms and schoo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win: 20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cNiff &amp; Whitehead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tion Research for Teacher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ton: 20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ction research: A guide for the teacher researche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rill Prentice Hall: 20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r J &amp; Timperley H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Using Evidence in Teaching Pract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der Moa Beckett Publishers Ltd: 20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son J</w:t>
              <w:tab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oaching Leadershi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 Press: 20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an 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Ripple Effect – How can you make a difference to the World Every Da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First: 19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igman 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Optimistic Chil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ghton Mifflin: 20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igman 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uthentic Happines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 House: 200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wart 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morrow’s Schools Toda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uka Grove Press: 2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dwell 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Conceptual Age and the Revolution SchoolV2.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ker Brownlow Ed: 20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author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Key Competencies: Repackaging the Old or Creating the New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CER Press: 20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ningham 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nking Allowe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Pres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09:00Z</dcterms:created>
  <dc:creator>admin</dc:creator>
  <dc:description/>
  <cp:keywords/>
  <dc:language>en-US</dc:language>
  <cp:lastModifiedBy>Apple Education</cp:lastModifiedBy>
  <cp:lastPrinted>2007-02-16T14:15:00Z</cp:lastPrinted>
  <dcterms:modified xsi:type="dcterms:W3CDTF">2009-03-16T23:09:00Z</dcterms:modified>
  <cp:revision>2</cp:revision>
  <dc:subject/>
  <dc:title>Extending High Standards Term 2 Planner</dc:title>
</cp:coreProperties>
</file>